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ins w:id="0" w:author="GREG CHEETHAM" w:date="2007-10-27T15:24:00Z"/>
        </w:rPr>
      </w:pPr>
      <w:r>
        <w:rPr>
          <w:color w:val="0000FF"/>
        </w:rPr>
        <w:t>Print out this sheet !!!!!</w:t>
      </w:r>
    </w:p>
    <w:p>
      <w:pPr>
        <w:pStyle w:val="Normal"/>
        <w:rPr/>
      </w:pPr>
      <w:r>
        <w:rPr/>
        <w:t>Try bisecting these angles using a compass and r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110</wp:posOffset>
                </wp:positionH>
                <wp:positionV relativeFrom="paragraph">
                  <wp:posOffset>166370</wp:posOffset>
                </wp:positionV>
                <wp:extent cx="2090420" cy="1296670"/>
                <wp:effectExtent l="0" t="3810" r="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0520" cy="1296720"/>
                          <a:chOff x="0" y="0"/>
                          <a:chExt cx="2090520" cy="1296720"/>
                        </a:xfrm>
                      </wpg:grpSpPr>
                      <wps:wsp>
                        <wps:cNvSpPr/>
                        <wps:spPr>
                          <a:xfrm>
                            <a:off x="0" y="1296720"/>
                            <a:ext cx="209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0" y="0"/>
                            <a:ext cx="1316520" cy="129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3pt;margin-top:13.1pt;width:164.55pt;height:102.05pt" coordorigin="186,262" coordsize="3291,2041">
                <v:line id="shape_0" from="186,2304" to="3477,23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5,262" to="2267,230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78835</wp:posOffset>
                </wp:positionH>
                <wp:positionV relativeFrom="paragraph">
                  <wp:posOffset>82550</wp:posOffset>
                </wp:positionV>
                <wp:extent cx="2019935" cy="854710"/>
                <wp:effectExtent l="2540" t="4445" r="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960" cy="854640"/>
                          <a:chOff x="0" y="0"/>
                          <a:chExt cx="2019960" cy="854640"/>
                        </a:xfrm>
                      </wpg:grpSpPr>
                      <wps:wsp>
                        <wps:cNvSpPr/>
                        <wps:spPr>
                          <a:xfrm>
                            <a:off x="0" y="854640"/>
                            <a:ext cx="201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808640" cy="85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05pt;margin-top:6.5pt;width:159pt;height:67.2pt" coordorigin="5321,130" coordsize="3180,1344">
                <v:line id="shape_0" from="5321,1476" to="8501,14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321,130" to="8168,147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49500</wp:posOffset>
                </wp:positionH>
                <wp:positionV relativeFrom="paragraph">
                  <wp:posOffset>1115695</wp:posOffset>
                </wp:positionV>
                <wp:extent cx="2341245" cy="1326515"/>
                <wp:effectExtent l="4445" t="2540" r="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1080" cy="1326600"/>
                          <a:chOff x="0" y="0"/>
                          <a:chExt cx="2341080" cy="1326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2800" cy="13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1326600"/>
                            <a:ext cx="171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5pt;margin-top:87.85pt;width:184.3pt;height:104.4pt" coordorigin="-3700,1757" coordsize="3686,2088">
                <v:line id="shape_0" from="-3700,1757" to="-2720,384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-2719,3846" to="-14,38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97610</wp:posOffset>
                </wp:positionH>
                <wp:positionV relativeFrom="paragraph">
                  <wp:posOffset>904875</wp:posOffset>
                </wp:positionV>
                <wp:extent cx="1859280" cy="1537335"/>
                <wp:effectExtent l="5080" t="1270" r="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9400" cy="1537200"/>
                          <a:chOff x="0" y="0"/>
                          <a:chExt cx="1859400" cy="153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1000" cy="153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1537200"/>
                            <a:ext cx="159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3pt;margin-top:71.25pt;width:146.35pt;height:121pt" coordorigin="1886,1425" coordsize="2927,2420">
                <v:line id="shape_0" from="1886,1425" to="2296,384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97,3846" to="4813,38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23770</wp:posOffset>
                </wp:positionH>
                <wp:positionV relativeFrom="paragraph">
                  <wp:posOffset>3336290</wp:posOffset>
                </wp:positionV>
                <wp:extent cx="1873885" cy="1447165"/>
                <wp:effectExtent l="4445" t="2540" r="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3800" cy="1447200"/>
                          <a:chOff x="0" y="0"/>
                          <a:chExt cx="1873800" cy="14472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808920" cy="144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0"/>
                            <a:ext cx="187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5.1pt;margin-top:262.7pt;width:147.5pt;height:113.9pt" coordorigin="-3502,5254" coordsize="2950,2278">
                <v:line id="shape_0" from="-3502,5254" to="-2229,753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-3502,7533" to="-552,75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4020</wp:posOffset>
                </wp:positionH>
                <wp:positionV relativeFrom="paragraph">
                  <wp:posOffset>3496945</wp:posOffset>
                </wp:positionV>
                <wp:extent cx="3245485" cy="1286510"/>
                <wp:effectExtent l="3810" t="3810" r="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5400" cy="1286640"/>
                          <a:chOff x="0" y="0"/>
                          <a:chExt cx="3245400" cy="128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26680" cy="128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680" y="1286640"/>
                            <a:ext cx="181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6pt;margin-top:275.35pt;width:255.45pt;height:101.3pt" coordorigin="652,5507" coordsize="5109,2026">
                <v:line id="shape_0" from="652,5507" to="2898,753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899,7533" to="5762,75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AUTHOR </w:instrText>
    </w:r>
    <w:r>
      <w:rPr>
        <w:sz w:val="20"/>
      </w:rPr>
      <w:fldChar w:fldCharType="separate"/>
    </w:r>
    <w:r>
      <w:rPr>
        <w:sz w:val="20"/>
      </w:rPr>
      <w:t>GREG CHEETHAM</w:t>
    </w:r>
    <w:r>
      <w:rPr>
        <w:sz w:val="20"/>
      </w:rPr>
      <w:fldChar w:fldCharType="end"/>
    </w:r>
    <w:r>
      <w:rPr>
        <w:sz w:val="20"/>
      </w:rPr>
      <w:tab/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ab/>
    </w:r>
    <w:r>
      <w:rPr>
        <w:sz w:val="20"/>
      </w:rPr>
      <w:fldChar w:fldCharType="begin"/>
    </w:r>
    <w:r>
      <w:rPr>
        <w:sz w:val="20"/>
      </w:rPr>
      <w:instrText xml:space="preserve"> DATE \@"M/d/yyyy" </w:instrText>
    </w:r>
    <w:r>
      <w:rPr>
        <w:sz w:val="20"/>
      </w:rPr>
      <w:fldChar w:fldCharType="separate"/>
    </w:r>
    <w:r>
      <w:rPr>
        <w:sz w:val="20"/>
      </w:rPr>
      <w:t>7/28/202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40"/>
      </w:rPr>
      <w:t>Bisecting Angles Exercise</w:t>
    </w:r>
    <w:r>
      <w:rPr/>
      <w:t>:</w:t>
    </w:r>
  </w:p>
</w:hdr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aption"/>
    <w:pPr>
      <w:widowControl w:val="false"/>
      <w:overflowPunct w:val="false"/>
      <w:autoSpaceDE w:val="false"/>
      <w:jc w:val="both"/>
      <w:textAlignment w:val="baseline"/>
    </w:pPr>
    <w:rPr>
      <w:color w:val="000000"/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Cs/>
      <w:sz w:val="20"/>
      <w:szCs w:val="20"/>
      <w:lang w:val="en-A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05:26:00Z</dcterms:created>
  <dc:creator>GREG CHEETHAM</dc:creator>
  <dc:description/>
  <dc:language>en-US</dc:language>
  <cp:lastModifiedBy>GREG CHEETHAM</cp:lastModifiedBy>
  <dcterms:modified xsi:type="dcterms:W3CDTF">2007-10-27T05:26:00Z</dcterms:modified>
  <cp:revision>2</cp:revision>
  <dc:subject/>
  <dc:title>Try bisecting these angles using a compass and rule</dc:title>
</cp:coreProperties>
</file>